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10697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0396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54661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