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9133697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774475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3320202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3278266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1094825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8404621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4922019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