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OpenBSD: z8530.doc,v 1.2 1996/10/31 01:01:41 nikl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tBSD: z8530.doc,v 1.1 1996/01/24 01:07:21 gw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my reorganization work on the z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mpiles and appea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has a "zs controller" named "zsc"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child drivers that can be attach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hild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ty:</w:t>
        <w:tab/>
        <w:t>normal RS-2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:</w:t>
        <w:tab/>
        <w:t>su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:</w:t>
        <w:tab/>
        <w:t>su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chine-dependent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/sun3/include/z8530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/sun3/dev/z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icate those for new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hardware dependent parts (Sun3 and SPARC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*</w:t>
        <w:tab/>
        <w:t>sun keyboard/display consol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*</w:t>
        <w:tab/>
        <w:t>sun "firm event"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autoconfig looks on a sun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c0 at obio0 addr 0x0 level 6 softpr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0 at zsc0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 at zsc0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1 at obio0 addr 0x20000 level 6 softpr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y0 at zsc1 channel 0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y1 at zsc1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nfig file (i.e. GENERIC, NEW_Z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{kbd,ms} are su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console (zs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0 at obio? ad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1 at obio? add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0 at zsc0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  at zsc0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y* at zsc? chann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/files.su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ole (zs)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sc at obio {channel =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ch/sun3/dev/zs.c </w:t>
        <w:tab/>
        <w:tab/>
        <w:t>zsc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ic/z8530sc.c</w:t>
        <w:tab/>
        <w:tab/>
        <w:tab/>
        <w:t>z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stty at zsc: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ic/z8530tty.c</w:t>
        <w:tab/>
        <w:tab/>
        <w:tab/>
        <w:t>zstty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z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sun/event.c</w:t>
        <w:tab/>
        <w:tab/>
        <w:tab/>
        <w:t>zs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kbd at zsc: z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sun/kbd.c</w:t>
        <w:tab/>
        <w:tab/>
        <w:tab/>
        <w:t>kbd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v/sun/kbd_tables.c </w:t>
        <w:tab/>
        <w:tab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ch/sun3/dev/kd.c </w:t>
        <w:tab/>
        <w:tab/>
        <w:t>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 at zsc: z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v/sun/ms.c</w:t>
        <w:tab/>
        <w:tab/>
        <w:tab/>
        <w:t>ms needs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