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gwin]{http://www.cygwin.com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id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yslo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and UD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WI-Prolog application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ple sources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I/O multiplexing based on wait_for_input/3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is can only be used for sockets, no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vice-)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multiple threads, handling either a single block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ool using I/O multiplex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XPCE's class \class{socket} which synchronise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in the GUI event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tcp_accept/3, the server uses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2}{+Socket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treams to communicate to \arg{Socket}. If \arg{Socke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ocket (see tcp_bind/2), \arg{Stream}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accept/3. If \arg{Socket} is a connected (see tcp_connect/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socket (see tcp_accept/3), \arg{Stream} is unified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see stream_pair/3) that can be used for reading and wri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pair must be closed with close/1, which also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open_socket/2, but creates two separate socke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open_socket/2 would have created a stream pair.  Deprec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stream pair is much easier to perform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Address} on the current machine.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-side of the socket interface. \arg{Address} is either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or a term \arg{Host}:\arg{Port}. The first form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to the given port on all interfaces, while the second on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ching interface. A typical example is below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to listen only on port 8080 on the local machine'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bind(Socket, localhost:80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ort} is unbound, the system picks an arbitrary free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rt} with the selected port number. \arg{Port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name of a registered service. See also tcp_connect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cp_connect}{2}{+Socket,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\arg{Socket}. After successful completion, tcp_open_socket/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I/O-Streams to the remote socket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4, which can be hooked to allow for proxy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3}{+Socket, +Host:+Port, -Stream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\arg{Port} is either an integer or the name of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fragment below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 using the servic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number `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 = 'www.swi-prolog.org':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Adress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hooked by defining the multifil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/4. This hook is specifically intented for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 The code below shows the structure of such a h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\nopredref{proxy}{1} and \nopredref{proxy_connect}{2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socket:tcp_connect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(Socket, Address, Strea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(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(Socket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_connect(Address, 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4}{+Socket, +Host:+Port, -Read, -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connect/3, but providing separate streams.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hard to close safely and new code should use tcp_conn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indtodevice}{+Device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the indicated device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socket to the \jargon{loopback} device tha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lise the \jargon{localhost}. 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ockopt() and the socket interface (e.g., socket(7) on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etopt(Socket, bindtodevice(lo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all requires root privileges, see library(uid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restrict a socket using \exam{tcp_bind(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Port)}, where \arg{IP} is the numeric IP address or DNS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For examples, \exam{tcp_bind(Socket, localhost:Port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access to loc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nodelay}{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isable the Nagle optimization on this so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by default on almost all modern TCP/IP stacks.  The 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joins small packages, which is generally desi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.   Please note that the underlying TCP_NODELA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sockopt() is not available on all platform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dditional privileges to change this opt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, tcp_setopt/2 raises a domain_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[Wikipedia]{http://en.wikipedia.org/wiki/Nagle's_algorithm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oadc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ockets only: broadcast the package to all address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address is normally the address of the loc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2.168.1.255).  See udp_se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c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(Stream, setfl,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etaddrinfo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c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\footnote{This function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ality provided by \cfuncref{gethostbyaddr}{}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 option-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anonical fully qualified name of this host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cfuncref{gethostname}{} and return the canon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\cfuncref{getaddrinfo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cket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o close the server, use close/1 on \arg{Accept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The most commonly us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Prolog thread to handle the connection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multiple clients can be handled in a single th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se clients using wait_for_input/3. Finally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 can use fork/1 to handle the connection in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k/1 and threads do not cooperate well. Comb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ut require good understanding of POSIX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-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typical example using a thread.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guarantee that all resources are reclaim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ilure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create(process_client(Socket, Peer)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detach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lient(Socket, 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_service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ocket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atcher_cleanup(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xception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lose_socke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t_to_server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_to_server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dp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TTP server library and make the main web-serv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SWI-Prolog webserver. See the SWI-Prolog \url[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]{http://www.swi-prolog.org/pldoc/package/http.ht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ppend("$1$", _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n ASCII string.  \arg{Plain}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u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1 and SHA2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SHA-1}: \textit{``The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url[Wikipedia]{http://en.wikipedia.org/wiki/HMAC}: \textit{``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-hash message authentication code, or HMAC, is a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MAC) calculated using a cryptographic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ecret key. As with any MAC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erify both the data integrity and the authenti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y iterative cryptographic hash function, such as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, may be used in the calculation of an HMAC; the resul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ermed HMAC-MD5 or HMAC-SHA-1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\arg{Stream}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me-and-al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 Al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, i.e., creating an alarm causes the alarm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thread that created it. The predicate current_alarm/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larms that are related to the calling thread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all remaining alarms are silently removed.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ni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}</w:t>
        <w:tab/>
        <w:t>&amp; Max address 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